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3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usca seis números del 0 al 20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Najdi šest španělských názvů čísel od 0 do 20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6"/>
        <w:gridCol w:w="536"/>
        <w:gridCol w:w="536"/>
        <w:gridCol w:w="536"/>
        <w:gridCol w:w="517"/>
        <w:gridCol w:w="536"/>
        <w:gridCol w:w="53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Z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V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F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3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4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6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cols w:num="2" w:equalWidth="false" w:sep="false">
            <w:col w:w="4566" w:space="708"/>
            <w:col w:w="4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los números que faltan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Doplň chybějící číslo.</w:t>
      </w:r>
    </w:p>
    <w:p>
      <w:pPr>
        <w:pStyle w:val="Normal"/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ero, uno, dos, 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tres, seis, nueve, 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inco, diez, quince, 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os, cuatro, seis, 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Escribe en letra los siguientes números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Napiš tato čísla slovy (španělsky)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7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0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6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9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0</w:t>
      </w:r>
    </w:p>
    <w:p>
      <w:pPr>
        <w:pStyle w:val="Normal"/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Doplň do vět správný tvar slovesa</w:t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i/>
          <w:lang w:val="en-US"/>
        </w:rPr>
        <w:t>tener</w:t>
      </w:r>
      <w:r>
        <w:rPr>
          <w:rFonts w:cs="Palatino Linotype" w:ascii="Palatino Linotype" w:hAnsi="Palatino Linotype"/>
          <w:lang w:val="en-US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............................. 13 años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Palatino Linotype" w:ascii="Palatino Linotype" w:hAnsi="Palatino Linotype"/>
        </w:rPr>
        <w:t>Él ............................. una amiga francesa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uana ............................ 12 años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ú ............................. un anima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uántos años ............................. usted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lla ............................. un teléfono móvi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no ............................. e-mai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uántos años ............................., Miguel?</w:t>
      </w:r>
    </w:p>
    <w:p>
      <w:pPr>
        <w:pStyle w:val="Normal"/>
        <w:shd w:fill="FFFFFF" w:val="clear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9:35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8</cp:revision>
  <dc:subject/>
  <dc:title>HOJA DE TRABAJO 3</dc:title>
</cp:coreProperties>
</file>